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gebra 2 – Test Prep WebQuest</w:t>
        <w:tab/>
        <w:tab/>
        <w:tab/>
        <w:tab/>
        <w:tab/>
        <w:t>NA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You are going to take part in a WebQuest that is going to help prepare you for collegiate level exams.  Be sure to go into detail when answering the following questions and write your responses in complete sentenc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List at least FIVE test taking strategi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ame FIVE things to avoid on test day and leading up to test da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ind at least THREE online interactive math tests for Algebra 2 (or equivalent) level math.  Include the websites you found in the space provided below (e.g. cut and paste the http://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ake each practice test you found.  In the space below, list the scores you got on them.  Write a brief response corresponding to your scor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rite a one page reflection on your current comfort level with taking these types of tests.  Where do you struggle?  Where do you feel strong?  What questions do you have?</w:t>
      </w:r>
      <w:r>
        <w:br w:type="page"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nduct a web search on the types of formulas you may need when taking the SAT/ACT.  List them he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sing the information you found in Q6.  Choose three formulas (aside from the area of a triangle and the quadratic formula) to program into your graphing calculator.  Test your programs for accurac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  <w:t>Which formulas did you program?  Why?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  <w:tab/>
        <w:t>1.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  <w:tab/>
        <w:t>2.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  <w:tab/>
        <w:t>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Navigate to the following website</w:t>
      </w:r>
      <w:r>
        <w:rPr/>
        <w:t xml:space="preserve">:  </w:t>
      </w:r>
      <w:hyperlink r:id="rId2">
        <w:r>
          <w:rPr>
            <w:rStyle w:val="InternetLink"/>
          </w:rPr>
          <w:t>http://www.actstudent.org/sampletest/index.html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ake each of the FIVE practice tests for math…Try your best!  Tomorrow we are going to have a short quiz on a few of the problem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student.org/sampletest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5:41:00Z</dcterms:created>
  <dc:creator>JEFFCO</dc:creator>
  <dc:description/>
  <cp:keywords/>
  <dc:language>en-US</dc:language>
  <cp:lastModifiedBy>JEFFCO</cp:lastModifiedBy>
  <dcterms:modified xsi:type="dcterms:W3CDTF">2009-04-16T16:11:00Z</dcterms:modified>
  <cp:revision>4</cp:revision>
  <dc:subject/>
  <dc:title>Algebra 2 – Test Prep WebQuest</dc:title>
</cp:coreProperties>
</file>